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عُمْدَةُ الفِقْهِ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المُستوى الثاني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)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لد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رس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التَّاسِعُ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</w:rPr>
        <w:t>9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jc w:val="right"/>
        <w:rPr/>
      </w:pP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 xml:space="preserve">فضيلة 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color w:val="006600"/>
          <w:szCs w:val="2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color w:val="006600"/>
          <w:szCs w:val="2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6600"/>
          <w:szCs w:val="2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راشد الزهراني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أه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ه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خ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كر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ل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رحمت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بركات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حيا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ق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اس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رو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م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ق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تو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ثاني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ن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ي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سأ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ل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َا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ع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افع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فيد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مسلم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كان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واد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ريمٌ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أرح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حب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بإخوان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شارك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ستوديو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يا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ميعًا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لقاءا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اض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م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ي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زكا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شكل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مل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ضي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هم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ب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ذكرها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ي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ذك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اصي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قيقةً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رح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هد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كر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قد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تو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مبتدئ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ل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هد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و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ه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ب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حرير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صو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ئ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ذكر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نس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ررت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ن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ي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راس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ق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ختل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راس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أ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أل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قهي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تحر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حر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صوير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ي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ذهب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دلي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ه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صنف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جوح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نذك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راج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دليل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حيان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ذك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تعل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واز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حيان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ه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ث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أ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نوع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فصي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جم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ري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ر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رنامج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طري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ختصر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هل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تفي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ميع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يسورةً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هلةً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طال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ق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اض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دأ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نح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قرب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سأ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ل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َا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بلغ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يا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عل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ا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وا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سبح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سر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نقض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يال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أ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أن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أم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ري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ود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ه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ح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قرب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خ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ةً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خرى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نسأ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عل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يا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قبول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دي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لعل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سترج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علوما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تعل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ن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غ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معن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مسا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ر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عب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ز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لَّ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إمس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مي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فطرات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لو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ج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رو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مس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أهم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شروط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وجوب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صيام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رو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و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سل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عق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بلوغ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سلا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وانع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إقامة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بر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روط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و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حث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ألةً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ث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آون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خير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د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قو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؟</w:t>
      </w:r>
    </w:p>
    <w:p>
      <w:pPr>
        <w:pStyle w:val="Normal"/>
        <w:spacing w:before="120" w:after="0"/>
        <w:ind w:left="0" w:right="0" w:firstLine="397"/>
        <w:jc w:val="left"/>
        <w:rPr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ك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صحي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ئز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ذ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عو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ستدلو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ُرو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>: «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ولو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سم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س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ولو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raditional Arabic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ردد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طل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ك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خ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لبان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رو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غلي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سما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د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ه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>: «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raditional Arabic"/>
          <w:sz w:val="26"/>
          <w:szCs w:val="34"/>
          <w:rtl w:val="true"/>
          <w:lang w:bidi="ar-EG"/>
        </w:rPr>
        <w:t xml:space="preserve">»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«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يمان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حتساب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ُف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نبه</w:t>
      </w:r>
      <w:r>
        <w:rPr>
          <w:rFonts w:cs="Traditional Arabic"/>
          <w:sz w:val="26"/>
          <w:szCs w:val="34"/>
          <w:rtl w:val="true"/>
          <w:lang w:bidi="ar-EG"/>
        </w:rPr>
        <w:t>»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بماذا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يثبت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دخول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شهر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رمضان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ذك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صن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لاث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رق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دخ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ثب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خ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ثلاث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شياء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لً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كم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عب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لاث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م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ثاني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ؤ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ل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ثالث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و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يم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تر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ثلاثين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إذ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خ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ثب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ثلاث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شياءٍ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الأو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رؤ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هلا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66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صوموا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لرؤيته،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وأفطروا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لرؤيته</w:t>
      </w:r>
      <w:r>
        <w:rPr>
          <w:rFonts w:cs="Traditional Arabic"/>
          <w:color w:val="0066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والثاني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كم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عب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لاث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مًا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والثال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ه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صنف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ح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هل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ثلاث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يم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تر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و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يو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صحي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ي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يا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يا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يو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عر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خ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أمرين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رؤ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ل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إتم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عب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لاث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مًا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هم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طر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ق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اضي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حدث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ستخد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درابي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أجهز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ديث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رؤية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ئزٌ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جائز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ذكر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حي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ر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ئز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ز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لَّ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أمر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أ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ل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ب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جهز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رؤ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حيحةٌ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وتحدث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أل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ا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همي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أ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خذ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حساب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خذ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رؤي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تكر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ام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عب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ستخد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س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ؤ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خ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هلال؟</w:t>
      </w:r>
    </w:p>
    <w:p>
      <w:pPr>
        <w:pStyle w:val="Normal"/>
        <w:spacing w:before="120" w:after="0"/>
        <w:ind w:left="0" w:right="0" w:firstLine="397"/>
        <w:jc w:val="left"/>
        <w:rPr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كر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حكي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جما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كا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يخ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سل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ب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يم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ب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حساب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بالجواز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كيف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نرد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عليه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لوم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أم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نصوص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و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ء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عب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رؤية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إذن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قلنا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أيضً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حسب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ختلف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م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هلا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ل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هل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لد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ختلف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ؤيت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ُرى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ُرى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ز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لَّ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بد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رؤي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مكنة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نا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درو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لصحي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ما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س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خ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هلال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ن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خذ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رؤ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>: «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و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رؤيت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فطرو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رؤيته</w:t>
      </w:r>
      <w:r>
        <w:rPr>
          <w:rFonts w:cs="Traditional Arabic"/>
          <w:sz w:val="26"/>
          <w:szCs w:val="34"/>
          <w:rtl w:val="true"/>
          <w:lang w:bidi="ar-EG"/>
        </w:rPr>
        <w:t>»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ي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إذ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بع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ح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دأ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حك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فطري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خذ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ي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ساف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أ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عيد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داية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م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س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آ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صحب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ا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أ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د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لل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غف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ن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شيخن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لحاضري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شاهدي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جمي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لمين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بَاب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حْكَام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ُفْطِرِيْن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رَمَضَانَ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ب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قد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صن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بي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حك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فط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فط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لاث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سامٍ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الأو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خَّص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ث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يض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خص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ث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ف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خص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الثاني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خص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ن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دي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ؤل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ث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شيخ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كب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ل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ري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ُرج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رؤه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الثالث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خص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طع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قض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ث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م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رضع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خص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إطع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ذ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يأ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صي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إذن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نعيده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باختصارٍ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ثان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خص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طع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ثال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خص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طع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قضاء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مصن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ك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با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ربع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سامٍ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بدأ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ا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حَدُهَا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مَرِيْض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َّذ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َتَضَرَّر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بِهِ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إذ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ي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ضر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مرض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ولون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ائ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الاتٌ</w:t>
      </w:r>
      <w:r>
        <w:rPr>
          <w:rFonts w:cs="Traditional Arabic"/>
          <w:sz w:val="26"/>
          <w:szCs w:val="34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أولى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أث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صو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عني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ؤث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ض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ث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ذا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ث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زك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داع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فطار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ضر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ثانية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ضر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شقة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ضرر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كر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ثالثة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ضر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ث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د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سي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كلى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ضر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أخذ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دوي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ث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د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ك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تطي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أق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ك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رف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ك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رجات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تضر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حر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رابعة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تو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د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ستو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د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فض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ق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عد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عتبارات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عتبارات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درا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ضي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ذلك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برأ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ذمته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ف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رب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الات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تعل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مريض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ضر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يس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نح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ل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ثاني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ضر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س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ثالث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ضر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حر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رابع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تو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مر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قو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فض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الْمُسَافِر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َّذِي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قَصْرُ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مساف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ص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لي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فط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مسافر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66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هي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رخصةٌ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الله،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فمن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أخذ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بها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فحسنٌ،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أحب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يصوم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فلا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جناح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عليه</w:t>
      </w:r>
      <w:r>
        <w:rPr>
          <w:rFonts w:cs="Traditional Arabic"/>
          <w:color w:val="0066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خص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بحا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عالى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السفر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يجوز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للصائم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نهار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رمضان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يفطر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فيه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قالو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ف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ص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ق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ت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لا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ا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ف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مسافا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ل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مان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ي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أكث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لن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حي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نطب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فر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ح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ص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لا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بالتال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ح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ل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َا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﴿وَإِن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كُنتُمْ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عَلَى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سَفَرٍ﴾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18"/>
          <w:szCs w:val="22"/>
          <w:rtl w:val="true"/>
          <w:lang w:bidi="ar-EG"/>
        </w:rPr>
        <w:t>[</w:t>
      </w:r>
      <w:r>
        <w:rPr>
          <w:rFonts w:cs="Traditional Arabic"/>
          <w:sz w:val="18"/>
          <w:sz w:val="18"/>
          <w:szCs w:val="22"/>
          <w:rtl w:val="true"/>
          <w:lang w:bidi="ar-EG"/>
        </w:rPr>
        <w:t>البقرة</w:t>
      </w:r>
      <w:r>
        <w:rPr>
          <w:rFonts w:cs="Traditional Arabic"/>
          <w:sz w:val="18"/>
          <w:szCs w:val="22"/>
          <w:rtl w:val="true"/>
          <w:lang w:bidi="ar-EG"/>
        </w:rPr>
        <w:t xml:space="preserve">: </w:t>
      </w:r>
      <w:r>
        <w:rPr>
          <w:rFonts w:cs="Traditional Arabic"/>
          <w:sz w:val="18"/>
          <w:szCs w:val="22"/>
          <w:lang w:bidi="ar-EG"/>
        </w:rPr>
        <w:t>283</w:t>
      </w:r>
      <w:r>
        <w:rPr>
          <w:rFonts w:cs="Traditional Arabic"/>
          <w:sz w:val="18"/>
          <w:szCs w:val="22"/>
          <w:rtl w:val="true"/>
          <w:lang w:bidi="ar-EG"/>
        </w:rPr>
        <w:t>]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أطلق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عار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ا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فر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ذل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ص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لا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كر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ساو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مر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ح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و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ح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مسألةٌ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مهمةٌ،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متى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يحق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للمسافر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يفطر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علماء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الاتٌ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أولى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اف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ب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ج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طل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ج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افر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شروع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فر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ت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افر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لى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ثانية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اف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ج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و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اف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ح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ح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غليب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جان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ظر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دأ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ئم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ن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نا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حي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ث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اف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خص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ف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ح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الْفِطْر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هُمَ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فْضَلُ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عَلَيْهِمَ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قَضَاءُ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 xml:space="preserve">}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الْفِطْر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هُمَ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فْضَلُ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عَلَيْهِمَ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قَضَاءُ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ز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لَّ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ح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ؤت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خص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ح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ؤت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زائم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كر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ي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الات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تضر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حر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ضر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س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بالحالا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دمت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الْفِطْر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َهُمَ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فْضَلُ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هل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الفطر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للمسافر</w:t>
      </w:r>
      <w:r>
        <w:rPr>
          <w:rFonts w:cs="Times New Roman"/>
          <w:sz w:val="26"/>
          <w:sz w:val="26"/>
          <w:szCs w:val="34"/>
          <w:u w:val="dotDotDash" w:color="FF0000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u w:val="dotDotDash" w:color="FF0000"/>
          <w:rtl w:val="true"/>
          <w:lang w:bidi="ar-EG"/>
        </w:rPr>
        <w:t>أفضل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ف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ضل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ي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ثل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ي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يض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آ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ت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لي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تطي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نس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اف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دين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دين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ب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طائرا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جواء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كيف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نح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ل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اع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نصف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اعت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نح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ل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فض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ق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وم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بع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را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تو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د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مر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فض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ق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ش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و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إِ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صَامَا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جْزَأَهُمَا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عَلَيْهِمَ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قَضَاءُ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رضٍ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افر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ض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يوم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إِ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صَامَا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جْزَأَهُمَا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ف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ضر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سفر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ها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حيح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ي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حيحٍ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نقو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حي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قو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ه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وم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حيحٌ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صنف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إِ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صَامَا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جْزَأَهُمَا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أخ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رخص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أخذ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رخص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عبادت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حيحةٌ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ثَّانِيْ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حَائِض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النُّفَسَاءُ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تُفْطِرَان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تَقْضِيَانِ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>: 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ثَّانِيْ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با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raditional Arabic"/>
          <w:sz w:val="26"/>
          <w:szCs w:val="34"/>
          <w:rtl w:val="true"/>
          <w:lang w:bidi="ar-EG"/>
        </w:rPr>
        <w:t>: 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حَائِض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النُّفَسَاءُ</w:t>
      </w:r>
      <w:r>
        <w:rPr>
          <w:rFonts w:cs="Traditional Arabi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قد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يض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اصي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حك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تعل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ذكر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ض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حك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تعل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لا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ن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ضي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د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لا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>: 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حَائِض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النُّفَسَاءُ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تُفْطِرَان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تَقْضِيَان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إِن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صَامَتَا،لَم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ُجْزِئْهُمَا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ر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ي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سابق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سابق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ف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ري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ي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جزأ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مت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زئهما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الفت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ز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لَّ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م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ب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كري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ان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منع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لا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منع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تمر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هم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واءً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طرت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متا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المسأ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ي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ساف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طر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علي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جزأهم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ئ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نفس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زئ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متا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ثالث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م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رضع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افت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دي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طرت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قضت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أطعمت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م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كينًا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ثَّالِثُ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: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حَامِل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الْمُرْضِعُ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ذ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صنا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حام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رض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و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فطاره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فسه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أ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ملت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خاصةً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شه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خير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تعب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ستطي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طيق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ج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فس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ضع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ض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بن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ضعف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حتا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لحام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رض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طر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صال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فسهم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فطر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ج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ديهم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ألة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كم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خاص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أ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فطرت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نفسيهم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إِذَ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خَافَتَا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عَلَ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نْفُسِهِمَا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فْطَرَتَا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وَقَضَتَا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؛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كل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فس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ع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جو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لك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اف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د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يف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تغذ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طف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دت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ضعف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ضع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اب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ق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حتاج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نفس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ن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صال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بن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لمذه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ُفرَّق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نفس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ي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صال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ولد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عل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طع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كينًا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وهذ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ختل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حم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ختلاف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بير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قضي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طعم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ثانية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اف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فس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ض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طع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ه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ض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حد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قض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تطعم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لم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ي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و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إطع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ستد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ب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باس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ض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هما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زَّ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جلَّ</w:t>
      </w:r>
      <w:r>
        <w:rPr>
          <w:rFonts w:cs="Traditional Arabic"/>
          <w:sz w:val="26"/>
          <w:szCs w:val="34"/>
          <w:rtl w:val="true"/>
          <w:lang w:bidi="ar-EG"/>
        </w:rPr>
        <w:t xml:space="preserve">-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﴿وَعَلَى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الَّذِينَ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يُطِيقُونَه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فِدْيَةٌ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طَعَامُ</w:t>
      </w:r>
      <w:r>
        <w:rPr>
          <w:rFonts w:cs="Times New Roman"/>
          <w:color w:val="FF00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  <w:lang w:bidi="ar-EG"/>
        </w:rPr>
        <w:t>مِسْكِينٍ﴾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18"/>
          <w:szCs w:val="22"/>
          <w:rtl w:val="true"/>
          <w:lang w:bidi="ar-EG"/>
        </w:rPr>
        <w:t>[</w:t>
      </w:r>
      <w:r>
        <w:rPr>
          <w:rFonts w:cs="Traditional Arabic"/>
          <w:sz w:val="18"/>
          <w:sz w:val="18"/>
          <w:szCs w:val="22"/>
          <w:rtl w:val="true"/>
          <w:lang w:bidi="ar-EG"/>
        </w:rPr>
        <w:t>البقرة</w:t>
      </w:r>
      <w:r>
        <w:rPr>
          <w:rFonts w:cs="Traditional Arabic"/>
          <w:sz w:val="18"/>
          <w:szCs w:val="22"/>
          <w:rtl w:val="true"/>
          <w:lang w:bidi="ar-EG"/>
        </w:rPr>
        <w:t xml:space="preserve">: </w:t>
      </w:r>
      <w:r>
        <w:rPr>
          <w:rFonts w:cs="Traditional Arabic"/>
          <w:sz w:val="18"/>
          <w:szCs w:val="22"/>
          <w:lang w:bidi="ar-EG"/>
        </w:rPr>
        <w:t>184</w:t>
      </w:r>
      <w:r>
        <w:rPr>
          <w:rFonts w:cs="Traditional Arabic"/>
          <w:sz w:val="18"/>
          <w:szCs w:val="22"/>
          <w:rtl w:val="true"/>
          <w:lang w:bidi="ar-EG"/>
        </w:rPr>
        <w:t>]</w:t>
      </w:r>
      <w:r>
        <w:rPr>
          <w:rFonts w:cs="Traditional Arabic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ثبتت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لحب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رضع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ع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وا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عل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م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رض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افت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فسيه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خافت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ديه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و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قو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نب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34"/>
          <w:rtl w:val="true"/>
          <w:lang w:bidi="ar-EG"/>
        </w:rPr>
        <w:t>-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سلم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6600"/>
          <w:sz w:val="26"/>
          <w:szCs w:val="34"/>
          <w:rtl w:val="true"/>
          <w:lang w:bidi="ar-EG"/>
        </w:rPr>
        <w:t>«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إن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الله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وضع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نصف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الصلاة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المسافر،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والصوم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على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المسافر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وعن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المرضع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وعن</w:t>
      </w:r>
      <w:r>
        <w:rPr>
          <w:rFonts w:cs="Times New Roman"/>
          <w:color w:val="006600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6600"/>
          <w:sz w:val="26"/>
          <w:sz w:val="26"/>
          <w:szCs w:val="34"/>
          <w:rtl w:val="true"/>
          <w:lang w:bidi="ar-EG"/>
        </w:rPr>
        <w:t>الحبلى</w:t>
      </w:r>
      <w:r>
        <w:rPr>
          <w:rFonts w:cs="Traditional Arabic"/>
          <w:color w:val="006600"/>
          <w:sz w:val="26"/>
          <w:szCs w:val="34"/>
          <w:rtl w:val="true"/>
          <w:lang w:bidi="ar-EG"/>
        </w:rPr>
        <w:t>»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الصحيح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لزمه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و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قضاء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قط</w:t>
      </w:r>
      <w:r>
        <w:rPr>
          <w:rFonts w:cs="Traditional Arabic"/>
          <w:sz w:val="26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Cs w:val="34"/>
          <w:rtl w:val="true"/>
          <w:lang w:bidi="ar-EG"/>
        </w:rPr>
        <w:t>{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رَّابِعُ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عَاجِز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عَن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صَّوْمِ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ِكِبَرٍ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أَوْ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َرَضٍ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اَ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ُرْجَى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بُرْؤُ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فَإِنَّ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ُطْعَم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عَنْه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ِكُلِّ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يَوْمٍ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مِسْكِيْنٌ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قا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>(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رَّابِعُ</w:t>
      </w:r>
      <w:r>
        <w:rPr>
          <w:rFonts w:cs="Traditional Arabic"/>
          <w:color w:val="0000C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ْعَاجِزُ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عَنِ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الصَّوْمِ،</w:t>
      </w:r>
      <w:r>
        <w:rPr>
          <w:rFonts w:cs="Times New Roman"/>
          <w:color w:val="0000CC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color w:val="0000CC"/>
          <w:sz w:val="26"/>
          <w:sz w:val="26"/>
          <w:szCs w:val="34"/>
          <w:rtl w:val="true"/>
          <w:lang w:bidi="ar-EG"/>
        </w:rPr>
        <w:t>لِكِبَرٍ</w:t>
      </w:r>
      <w:r>
        <w:rPr>
          <w:rFonts w:cs="Traditional Arabic"/>
          <w:sz w:val="26"/>
          <w:szCs w:val="34"/>
          <w:rtl w:val="true"/>
          <w:lang w:bidi="ar-EG"/>
        </w:rPr>
        <w:t>)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أ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أو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تحد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ري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ساف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ثاني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تحد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ئض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نفساء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ثالثة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تتحدث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حام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مرضع</w:t>
      </w:r>
      <w:r>
        <w:rPr>
          <w:rFonts w:cs="Traditional Arabic"/>
          <w:sz w:val="26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26"/>
          <w:szCs w:val="34"/>
          <w:lang w:bidi="ar-EG"/>
        </w:rPr>
      </w:pPr>
      <w:r>
        <w:rPr>
          <w:rFonts w:cs="Traditional Arabic"/>
          <w:sz w:val="26"/>
          <w:sz w:val="26"/>
          <w:szCs w:val="34"/>
          <w:rtl w:val="true"/>
          <w:lang w:bidi="ar-EG"/>
        </w:rPr>
        <w:t>هن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ال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جديدة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ي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حالة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عاجز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صي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بر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ض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ج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رؤ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معن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لك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تطي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تطي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وا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؟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  <w:lang w:bidi="ar-EG"/>
        </w:rPr>
      </w:pP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للمريض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يرجى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برؤه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نقول</w:t>
      </w:r>
      <w:r>
        <w:rPr>
          <w:rFonts w:cs="Traditional Arabic"/>
          <w:sz w:val="26"/>
          <w:szCs w:val="34"/>
          <w:rtl w:val="true"/>
          <w:lang w:bidi="ar-EG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فط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قض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ع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ض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تمر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د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ك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تطي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و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ذ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د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غسي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تمر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نح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ذلك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سم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ر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رجى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رؤه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وا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طع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م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كين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ل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كين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د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رّ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صف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صاع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شعير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سيأت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يض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ائ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جما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نهار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رمضا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هذ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طعا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بالخيار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إم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صنع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طعامًا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يدعو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المساكين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والواجب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ليه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أ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طعم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كل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يومٍ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  <w:lang w:bidi="ar-EG"/>
        </w:rPr>
        <w:t>مسكينًا،</w:t>
      </w:r>
      <w:r>
        <w:rPr>
          <w:rFonts w:cs="Times New Roman"/>
          <w:sz w:val="26"/>
          <w:sz w:val="26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أ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ثلاث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يوم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فالوا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ثلاث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مسكين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ف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بالخي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إ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يصن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طعام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أرز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ونح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ذلك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ويقد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لهؤل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المساك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ويغدي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يعشي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علي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وإ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يأخ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ويفرق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بينه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وإ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يخرج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غ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مطبوخ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فكل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تجزئ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  <w:lang w:bidi="ar-EG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بإذ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جل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عَلَى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سَائِر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أَفْطَر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قَضَاء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غَيْرُ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عَلَى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سَائِر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أَفْطَر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قَضَاء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غَيْرُ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آ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ا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بيَّ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رج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رؤ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ضي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ن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طع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ب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نا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طعام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ضاء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ربع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عَلَى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سَائِر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أَفْطَر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قَضَاء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غَيْرُ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د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ض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آخر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فطا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غ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ذر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ض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يو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لاف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صحي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ض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يو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كث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وب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استغف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بي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بائ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نوب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فط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ه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ه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ذرٍ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إِلاَ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أَفْطَر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بِجِمَاعٍ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فَرْج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إِنَّه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قْضِيْ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يُعْتِق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رَقَبَةً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إ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َم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جِدْ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صِيَام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شَهْرَيْن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ُتَتَابِعَيْنِ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إ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َم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سْتَطِعْ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إِطْعَام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سِتِّيْن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ِسْكِيْنًا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إ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َم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جِدْ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سَقَطَت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عَنْهُ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آ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صن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حد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أل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ديد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عَلَى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سَائِر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أَفْطَر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قَضَاء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غَيْرُ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ال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حد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جماع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رج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سب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ض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سب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ض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حجام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ذه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جام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ض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س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لاثة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رآ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ش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جماع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سب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ما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ه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كر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ظيم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كفار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ضاف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ض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ت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قب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ص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هر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تتابع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طع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ت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كينً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و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ض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كفار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اج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قو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نا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أل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فا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حي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ي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مل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امد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صد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اكر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الم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الم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ك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ي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فصيل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ادمة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ستدل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و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فا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حدي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ج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لكتُ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م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هلكك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تيت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مر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ه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عتُ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مر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ائم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تجد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رقبةً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تستطيع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تصو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شهري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تتابعين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تستطيع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تطع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ستي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سكينًا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عطا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سلا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رق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مر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كت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عطا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صد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فق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ي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بتي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جل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فق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ي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عطا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جعل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هلك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ع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و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ت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قب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و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ثلاث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رتي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يس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خيي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ت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قب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ذ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واء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م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ا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آخ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و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ال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زم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ت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قي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آ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وجود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نتق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ثاني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ا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دأ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عتق؟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قالو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ج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ت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فس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ن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إعتا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قب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عت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فس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ن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إ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َم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جِدْ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صِيَام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شَهْرَيْن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ُتَتَابِعَيْنِ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و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ط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اعدة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الصيام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الواجب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والفطر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الواجب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يقطع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u w:val="dotDotDash" w:color="FF0000"/>
          <w:rtl w:val="true"/>
        </w:rPr>
        <w:t>التتابع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هر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هر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ب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ه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نقطع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عذر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ث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خص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يض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مس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ام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رض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فا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إتم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ي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ر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طع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ف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ف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ط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تاب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رط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حايل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إسقا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مر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عل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ص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هر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تتابع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ستطع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طع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ت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كين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طع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ط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ص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اع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غي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ست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كين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ا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ثلاث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ت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قب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ص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هر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تتابع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طع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ت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كينً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والراج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أقو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الع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فا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ما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ه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يس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فسد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ر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طب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ئ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حد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داع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زوجت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أنز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ت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ليل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ت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فسد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ي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ي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فصي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واء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رو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ذ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رو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ن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ت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{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إ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جَامَع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لَم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ُكَفِّر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حَتَّى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جَامَع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ثَانِيَةً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كَفَّارَة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احِدَةٌ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إ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كَفَّرَ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ثُمَ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جَامَعَ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كَفَّارَة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ثَانِيَةٌ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آ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ه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جب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ذا؟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فار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اني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ب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ُكف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ولى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لوا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فار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حدة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حي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قو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فَّ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انيةً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فار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ر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كُلُ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َزِمَه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إِمْسَاك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ِي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رَمَضَانَ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جَامَعَ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عَلَيْه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كَفَّارَةٌ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كُلُ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َ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َزِمَه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إِمْسَاك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ِي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رَمَضَان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)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لزم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سا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ه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؟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يقولون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ائ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نفس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هرت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ه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ر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ا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مسك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ض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يو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ر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ف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ا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لد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ها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مس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ق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يو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اذا؟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و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حرم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حيح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لزم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ساك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عو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ض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ه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يأ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آخر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بالتال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لصحي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قو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أل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رد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سا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ه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مَ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أَخَّر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قَضَاءَ؛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ِعُذْرٍ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حَتَّى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أَدْرَكَه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رَمَضَان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آخَرُ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لَيْس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عَلَيْه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غَيْرُهُ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إ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رَّطَ،أَطْعَم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َع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قَضَاء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ِكُلِ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وْمٍ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ِسْكِيْنً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)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خص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خَّ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ض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مس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ثلاث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ضاء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ت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ثلاث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ام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التين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الحال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الأول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عذر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سان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ض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م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صوم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عب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ت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عب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ضَ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ذورٌ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ذر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ي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ض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ي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د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ذر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ض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طع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م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كينً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إ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رَّطَ،أَطْعَم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َع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قَضَاء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ِكُلِ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وْمٍ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ِسْكِيْنًا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إ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تَرَك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قَضَاء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حَتَّى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َات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ِعُذْرٍ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شَيْء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عَلَيْهِ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)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طبع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مسأل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مهمةٌ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إ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تَرَك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ْقَضَاء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حَتَّى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َات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ِعُذْرٍ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فَلا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شَيْء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عَلَيْهِ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)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ذه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ر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رين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يام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ض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يام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جب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نذر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ض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ام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ض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ي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ذر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غ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ذر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ُطع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كينً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ؤخذ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ركت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ُطعَ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م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كين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صن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ا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ذور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ص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ات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علي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صيام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فليص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ليه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بع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مهو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قه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ص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ا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أص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ر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ض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يف؟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و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ام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ج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عذر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غ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ذر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عذر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ي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غ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ذر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ُطعَ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اذا؟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و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اد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دخل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كال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جو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شخص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ث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ج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خص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يض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اجز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حج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خص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ستطي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ريض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ي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بالتال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ر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و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ص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وو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و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و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ص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جزئ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طع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واء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ذ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اجب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يستدل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مرأ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ت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الت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س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ت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ي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ذر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فأص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ا؟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رأيت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و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مك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دينٌ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كنت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تقضينه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ت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ع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فصوم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مك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: {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إِ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كَان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ِغَيْر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عُذْرٍ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أُطْعِم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عَنْه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لِكُلِ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وْمٍ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ِسْكِيْنٌ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إِلاَ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أَنْ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َكُوْن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صَّوْم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َنْذُوْرًا،فَإِنَّه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ُصَام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عَنْهُ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تفصي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كرنا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كر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رق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ا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ص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ا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نذ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ل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اج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اه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و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ص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خص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ات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علي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صيا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فليص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ن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ليه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وَكَذٰلِكَ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كُلُّ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نَذْرِ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طَاعَةٍ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خص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ذ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حج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ذ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ص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م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لاث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صل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كعت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ذ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عتك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ك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ذر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اعةٌ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ذ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اد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ق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ض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كر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حم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ه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ت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وحي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ستد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قو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نذر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يطيع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فليطعه،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م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نذر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يعص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يعصه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صن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ر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ذ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طاع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خص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ذ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اع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طلق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ك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قاعد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ذ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يْن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م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ديْ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ض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ديْ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آدمي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لت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آ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ذر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اعتكا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ركعت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افلةً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و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لا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سان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يتٍ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أل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هد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ُرَب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و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هد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رب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تفق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وا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دع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وا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دق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وا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ج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ختلف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داه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طل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و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هد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و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اد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طلق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ا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يام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كر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راء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رآن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ير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بالتال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خص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ذر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صل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كعت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ر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و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ذر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بَاب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يُفْسِدُ</w:t>
      </w:r>
      <w:r>
        <w:rPr>
          <w:rFonts w:ascii="Lotus Linotype;Times New Roman" w:hAnsi="Lotus Linotype;Times New Roman" w:eastAsia="Lotus Linotype;Times New Roman"/>
          <w:b/>
          <w:b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00CC"/>
          <w:sz w:val="34"/>
          <w:sz w:val="34"/>
          <w:szCs w:val="34"/>
          <w:rtl w:val="true"/>
        </w:rPr>
        <w:t>الصَّوْمَ</w:t>
      </w:r>
      <w:r>
        <w:rPr>
          <w:rFonts w:cs="Traditional Arabic" w:ascii="Lotus Linotype;Times New Roman" w:hAnsi="Lotus Linotype;Times New Roman"/>
          <w:b/>
          <w:color w:val="0000CC"/>
          <w:sz w:val="34"/>
          <w:szCs w:val="34"/>
          <w:rtl w:val="true"/>
        </w:rPr>
        <w:t>)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صن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نتق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دي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حك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تعلق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مفطري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أحك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تعلق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رؤ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هلا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شرو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نح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ا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يتحد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تعلق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س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ي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لم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رآ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بحا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تعال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أُحِل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لَك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لَيْلَة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صِّيَام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رَّفَث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إِلَى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نِسَائِك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هُن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لِبَاسٌ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لَّك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أَنْت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لِبَاسٌ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لَّهُن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عَلِم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أَنَّك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كُنت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تَخْتَانُو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أَنْفُسَك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فَتَاب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عَلَيْك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عَف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عَنك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فَالآ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بَاشِرُوهُن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ابْتَغُو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كَتَب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لَّه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لَك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كُلُو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اشْرَبُو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حَتَّى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يَتَبَيَّ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لَكُم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خَيْط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أَبْيَضُ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خَيْط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أَسْوَد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ِ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فَجْر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ثُم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أَتِمُّو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صِّيَام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إِلَى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لَّيْل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لا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تُبَاشِرُوهُنّ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أَنْت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عَاكِفُون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فِي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المَسَاجِدِ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22"/>
          <w:szCs w:val="22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b/>
          <w:b/>
          <w:sz w:val="22"/>
          <w:sz w:val="22"/>
          <w:szCs w:val="22"/>
          <w:rtl w:val="true"/>
        </w:rPr>
        <w:t>البقرة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b/>
          <w:sz w:val="22"/>
          <w:szCs w:val="22"/>
        </w:rPr>
        <w:t>187</w:t>
      </w:r>
      <w:r>
        <w:rPr>
          <w:rFonts w:cs="Traditional Arabic" w:ascii="Lotus Linotype;Times New Roman" w:hAnsi="Lotus Linotype;Times New Roman"/>
          <w:b/>
          <w:sz w:val="22"/>
          <w:szCs w:val="22"/>
          <w:rtl w:val="true"/>
        </w:rPr>
        <w:t>]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آ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نا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لاث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واع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فطرات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فسد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صيا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الأو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ك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س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وم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والثاني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رب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س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وم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والثالث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ما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ه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ع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س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و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ض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كفارة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ثلا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نصوص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رآ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ري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و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ُشتر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فسا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ص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أ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ش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روطٌ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الشروط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اكر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لقد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ُف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مت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خطأ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النسيا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م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ستكرهو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ليه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كل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شرب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ناسيً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فليتم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صيام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فإنم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طعم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سقاه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إذ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الشر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الأو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اكر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اسي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و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سد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الشر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الثاني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تعمد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﴿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لَيْسَ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عَلَيْكُم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جُنَاحٌ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فِيم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أَخْطَأْتُم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بِهِ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وَلَكِن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مَّا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تَعَمَّدَتْ</w:t>
      </w:r>
      <w:r>
        <w:rPr>
          <w:rFonts w:ascii="Lotus Linotype;Times New Roman" w:hAnsi="Lotus Linotype;Times New Roman" w:eastAsia="Lotus Linotype;Times New Roman"/>
          <w:b/>
          <w:b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eastAsia="MS Mincho;ＭＳ 明朝" w:cs="Traditional Arabic"/>
          <w:b/>
          <w:b/>
          <w:color w:val="FF0000"/>
          <w:sz w:val="34"/>
          <w:sz w:val="34"/>
          <w:szCs w:val="34"/>
          <w:rtl w:val="true"/>
        </w:rPr>
        <w:t>قُلُوبُكُمْ</w:t>
      </w:r>
      <w:r>
        <w:rPr>
          <w:rFonts w:ascii="Lotus Linotype;Times New Roman" w:hAnsi="Lotus Linotype;Times New Roman" w:cs="Traditional Arabic"/>
          <w:b/>
          <w:b/>
          <w:color w:val="FF0000"/>
          <w:sz w:val="34"/>
          <w:sz w:val="34"/>
          <w:szCs w:val="34"/>
          <w:rtl w:val="true"/>
        </w:rPr>
        <w:t>﴾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26"/>
          <w:szCs w:val="26"/>
          <w:rtl w:val="true"/>
        </w:rPr>
        <w:t>[</w:t>
      </w:r>
      <w:r>
        <w:rPr>
          <w:rFonts w:ascii="Lotus Linotype;Times New Roman" w:hAnsi="Lotus Linotype;Times New Roman" w:eastAsia="MS Mincho;ＭＳ 明朝" w:cs="Traditional Arabic"/>
          <w:b/>
          <w:b/>
          <w:sz w:val="26"/>
          <w:sz w:val="26"/>
          <w:szCs w:val="26"/>
          <w:rtl w:val="true"/>
        </w:rPr>
        <w:t>الأحزاب</w:t>
      </w:r>
      <w:r>
        <w:rPr>
          <w:rFonts w:eastAsia="MS Mincho;ＭＳ 明朝" w:cs="Traditional Arabic" w:ascii="Lotus Linotype;Times New Roman" w:hAnsi="Lotus Linotype;Times New Roman"/>
          <w:b/>
          <w:sz w:val="26"/>
          <w:szCs w:val="26"/>
          <w:rtl w:val="true"/>
        </w:rPr>
        <w:t xml:space="preserve">: </w:t>
      </w:r>
      <w:r>
        <w:rPr>
          <w:rFonts w:eastAsia="MS Mincho;ＭＳ 明朝" w:cs="Traditional Arabic" w:ascii="Lotus Linotype;Times New Roman" w:hAnsi="Lotus Linotype;Times New Roman"/>
          <w:b/>
          <w:sz w:val="26"/>
          <w:szCs w:val="26"/>
        </w:rPr>
        <w:t>5</w:t>
      </w:r>
      <w:r>
        <w:rPr>
          <w:rFonts w:cs="Traditional Arabic" w:ascii="Lotus Linotype;Times New Roman" w:hAnsi="Lotus Linotype;Times New Roman"/>
          <w:b/>
          <w:sz w:val="26"/>
          <w:szCs w:val="26"/>
          <w:rtl w:val="true"/>
        </w:rPr>
        <w:t>]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الشر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الثالث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ختار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ي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كره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تجاوز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أمتي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لخطأ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النسيا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م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استكرهوا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ليه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الشر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u w:val="dotDotDash" w:color="FF0000"/>
          <w:rtl w:val="true"/>
        </w:rPr>
        <w:t>الرابع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الم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هل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حك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ح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لصحي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قو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ط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دلي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دي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د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ات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ض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خي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بي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خي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سو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وسادك</w:t>
      </w:r>
      <w:r>
        <w:rPr>
          <w:rFonts w:ascii="Lotus Linotype;Times New Roman" w:hAnsi="Lotus Linotype;Times New Roman" w:eastAsia="Lotus Linotype;Times New Roman"/>
          <w:b/>
          <w:b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color w:val="008000"/>
          <w:sz w:val="34"/>
          <w:sz w:val="34"/>
          <w:szCs w:val="34"/>
          <w:rtl w:val="true"/>
        </w:rPr>
        <w:t>عريضٌ</w:t>
      </w:r>
      <w:r>
        <w:rPr>
          <w:rFonts w:cs="Traditional Arabic" w:ascii="Lotus Linotype;Times New Roman" w:hAnsi="Lotus Linotype;Times New Roman"/>
          <w:b/>
          <w:color w:val="008000"/>
          <w:sz w:val="34"/>
          <w:szCs w:val="34"/>
          <w:rtl w:val="true"/>
        </w:rPr>
        <w:t>»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أم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ض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يو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حا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دي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س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ن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ك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حي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خاري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فطر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ه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يم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ث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لع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مس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أمر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ب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قض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يو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سي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تعلق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ما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ه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شتر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شترط؟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تأ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لي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إذ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زَّ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لَّ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سأل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هم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ش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سد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ي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شرو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قدمت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قامه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ق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شرب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د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طع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و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واء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كل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رب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رز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جر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ح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قطتْ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تعمد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و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سد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حي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قو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و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س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شروط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قد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عاص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ث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ض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ُق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ُق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سم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ق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رجي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ختل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فطير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طلقًا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ر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فذ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و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فطر؛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ي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فذ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و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حي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ختار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شيخ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ب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ثيم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ح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سؤا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لأطباء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بالتال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ع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سم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حامي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حامي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غذي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نح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فطر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بع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دي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آ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شي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غذيةً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ق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إب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ط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ري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ري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ول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ق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ط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ري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ضل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وعين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غذية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غ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غذية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غذ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نس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غذ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ط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ري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ض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عط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ري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ري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عطي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ري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ري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اب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دخ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و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بالتال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ض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يو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يس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غذيةً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خلاف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أل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حي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و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ض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أس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ان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وري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غذ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حو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آ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نا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سم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مغذي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ق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ق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شرب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بالتال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أخذ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حك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شرب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نا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سم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عل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مفطرات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خاخ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بو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بخ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س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ي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؟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حي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س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ي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ماذا؟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ذه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و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ن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ذه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صب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هوائي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تال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س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يا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ستعم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طر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ط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ي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أذ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ل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حي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قو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ائ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ج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طعم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حلق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فطر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طر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ن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أن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دخل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وف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بالتال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نسان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آ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ريض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ذ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يبوبة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نح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دخل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بوب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ب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ن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ج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تغذ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ضً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تعلق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باب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عل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كت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ذ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دا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ق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اد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تحدث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بر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تعلق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مفسد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يا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ك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كر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ش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جما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د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قرآ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سنة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تبق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ق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ائ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لاف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غ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أ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ش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نفذ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نفذ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جوف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إ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نس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ك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صحي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كو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أك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شر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ق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قامهم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ث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غذيات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نح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{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يخ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زا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يرً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ذ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مع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رج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ه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ها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جب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كفارة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لز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الإمسا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ق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يو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ا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هذ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مسأل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تحدث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نه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ب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ليلٍ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ض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إمسا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نه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رمضان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ب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مس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ق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هار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و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نها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جاز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فط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آخر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/>
          <w:b/>
          <w:b/>
          <w:sz w:val="34"/>
          <w:szCs w:val="34"/>
        </w:rPr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الصحيح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قوا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ه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عل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صوم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سد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ذل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يوم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فل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لز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إمساك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بقي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يوم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Lotus Linotype;Times New Roman" w:hAnsi="Lotus Linotype;Times New Roman" w:cs="Traditional Arabic"/>
          <w:b/>
          <w:b/>
          <w:sz w:val="34"/>
          <w:szCs w:val="34"/>
        </w:rPr>
      </w:pP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سأ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ي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لك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توفيق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السداد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أ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يجعل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يام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آخر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خير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أعمارنا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خواتمها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لى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لقاء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قادمٍ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إن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شاء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،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سلا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عليكم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رحمة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الله</w:t>
      </w:r>
      <w:r>
        <w:rPr>
          <w:rFonts w:ascii="Lotus Linotype;Times New Roman" w:hAnsi="Lotus Linotype;Times New Roman" w:eastAsia="Lotus Linotype;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sz w:val="34"/>
          <w:sz w:val="34"/>
          <w:szCs w:val="34"/>
          <w:rtl w:val="true"/>
        </w:rPr>
        <w:t>وبركاته</w:t>
      </w:r>
      <w:r>
        <w:rPr>
          <w:rFonts w:cs="Traditional Arabic" w:ascii="Lotus Linotype;Times New Roman" w:hAnsi="Lotus Linotype;Times New Roman"/>
          <w:b/>
          <w:sz w:val="34"/>
          <w:szCs w:val="34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Lotus Linotype;Times New Roman"/>
      <w:sz w:val="24"/>
      <w:szCs w:val="32"/>
    </w:rPr>
  </w:style>
  <w:style w:type="character" w:styleId="FooterChar">
    <w:name w:val="Footer Char"/>
    <w:qFormat/>
    <w:rPr>
      <w:rFonts w:cs="Lotus Linotype;Times New Roman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1">
    <w:name w:val="نمط1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5">
    <w:name w:val="ع رئيسي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6">
    <w:name w:val="متن"/>
    <w:basedOn w:val="Normal"/>
    <w:qFormat/>
    <w:pPr>
      <w:spacing w:before="120" w:after="0"/>
      <w:ind w:left="0" w:right="0" w:firstLine="397"/>
      <w:jc w:val="left"/>
    </w:pPr>
    <w:rPr>
      <w:sz w:val="32"/>
      <w:szCs w:val="32"/>
      <w:lang w:bidi="ar-EG"/>
    </w:rPr>
  </w:style>
  <w:style w:type="paragraph" w:styleId="Style17">
    <w:name w:val="جانبي"/>
    <w:basedOn w:val="Normal"/>
    <w:qFormat/>
    <w:pPr>
      <w:spacing w:before="120" w:after="0"/>
      <w:ind w:left="0" w:right="0" w:firstLine="397"/>
      <w:jc w:val="left"/>
    </w:pPr>
    <w:rPr>
      <w:b/>
      <w:bCs/>
      <w:sz w:val="32"/>
      <w:szCs w:val="32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22:25:00Z</dcterms:created>
  <dc:creator>mshaban</dc:creator>
  <dc:description/>
  <cp:keywords/>
  <dc:language>en-US</dc:language>
  <cp:lastModifiedBy>Haboba</cp:lastModifiedBy>
  <dcterms:modified xsi:type="dcterms:W3CDTF">2018-06-19T21:36:00Z</dcterms:modified>
  <cp:revision>111</cp:revision>
  <dc:subject/>
  <dc:title>عمدة الفقه (2)</dc:title>
</cp:coreProperties>
</file>